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ISS v0.20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containing FKISS statements must begin with ;@ b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appear on a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map(#1) unmap("hat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map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unmap("hat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would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;@ any amount of spaces or tabs may appear befor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map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          map(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line of the FKISS animation/sound code.  It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KISS that following lines should be read as FKI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on is a command which is immediately executed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in a given event is not defined.  In an ideal implement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defined for a given event would have parallel execution.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executes action in lis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map(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should be surround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uses the given cel or cels to become visible on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map("shirt.cel") ; Causes the cel "shirt.cel"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ble.  This assumes that shirt.cel is used in som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SS set.  If "shirt.cel" is used in more than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first (most precedent) usage of "shirt.cel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unmap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uses the given cel to become invisible on all pag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cels belonging to items defined on a given page will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visible on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altmap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uses the given cel or cels to become visible i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or invisible if 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tem number is given and some cels of the item are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visible, each cel is handled seperately so that the cel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invisible and the invisible cels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move(item, x offset, y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th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should be an item number defining a group of c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numbers should be preceded by 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nd third arguments should be x and y offsets 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uses the item to move by the amount defined by the offse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 name is given, the whole item that the cel belongs to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move(#5, 3, -10) ; Move item #5 by 3 pixels right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sound(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 filename for a sou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plays the given sound.  Filenames should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 formats generally supported are SUN .AU audi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AIFF-WAVE .PC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sound("boing.au") ; Immediately plays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oing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timer(alarm number, dela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rgument should be the number of an alarm defined by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should b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argument should be a time delay in thousandths of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n integer value from 0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uses the given alarm command to be run after the given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starting from the execution of this command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can be active for a given alarm at any time so that, if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s still counting down for a given alarm and then another tim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new time for that alarm, the new time takes precedence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finishes counting down or is over-ridden by another tim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lay time given is 0, tim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timer(12, 6000) ; Causes alarm 12 to be executed af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timer(15, 0)    ; Causes current timer for alarm 15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activated and forgotte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on Group is an Action Group command followed by a series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executed when the given Action Group is called. 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after an Action Group command are considered part of the A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nother Action Group command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gnifies that the following actions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the data set is loaded.  This is useful for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items that should be invisible at start up or for starting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egin fro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takes place before the data set becom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unmap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sound("welcome.wa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gnifies that the following actions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the data set first becom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timer(15,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gnifies that the following actions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the data set is being unloaded at the end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sound("byebye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cause the sound file "byebye.wav" to be 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stops using the data set by loading a new set or quitting KIS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alarm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identifying it as a given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number need not be listed in numerical order and there may be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larm numbers.  (In other words, if the only alarms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 3, 17, and 284, that's ok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hould be followed by a series of action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larm is called.  Alarms can only be called by timer(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alarm(15) map(#5) unmap(#6) timer(16, 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alarm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map(#6) unmap(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  timer(15, 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begin() example, alarm 15 was called at start up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ree seconds.  Here we define alarm 15 as making item 5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making item 6 invisible, and starting a timer for alarm 16 af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16 we defined as putting item 6 back on-screen, clearing 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and starting a timer for alarm 15.  In this wa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lessly looping cycles for things like eyes that blink ever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neon sign that flickers on the 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press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item or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whether the item is move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catch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item or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only to move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fixcatch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cl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ven item or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only to non-moveable items but not maximum non-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release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iven item or cel and now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in tandem with the catch() command to have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thing change shape as if being opened to put over the doll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normal when the user releases it, presumably on the d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whether the item is move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drop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iven item or cel and now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in tandem with the catch() command to have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thing change shape as if being opened to put over the doll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normal when the user releases it, presumably on the d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only be used on move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fixdrop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iven item or cel and it now snaps back to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in tandem with the fixcatch() command to have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thing change shape as if being opened to put over the doll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normal when the user releases it, presumably on the d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ies only to non-moveable items but not maximum non-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unfix(item or 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n item number defin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s or a filename defining a single 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actions to be executed when the user ha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tem or cel enough times that the item's fixedness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  This can only be used once from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2.20 hat.cel  ; Defining an object with fixednes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...intervening stuff omitted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@unfix(#12) sound("hatsoff.wa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, when the user has clicked on the hat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it now becomes moveable, the sound "hatsoff.wav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@set(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akes one argument as a page number defined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any following commands to be executed when the use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